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913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452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158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691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290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61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16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953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503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153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55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5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97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