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219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087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638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972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470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205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055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616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641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806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315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561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056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