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527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737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395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803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148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387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112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73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697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425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99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076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687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36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918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683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10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