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0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6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628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488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17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540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520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98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950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154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67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77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59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47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