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51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9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60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45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08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40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061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79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23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5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1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1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72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7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0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