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45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048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086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697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84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619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12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2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30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11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3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903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270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627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5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