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781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655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3724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4846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2116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1889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664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189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032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1905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9802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81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6007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7459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4960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