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9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730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875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96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1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037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67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053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425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40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825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8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88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640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96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