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588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327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696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630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242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584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333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918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325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319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644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49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967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547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543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458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721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