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4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85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36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746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893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692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454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11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327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50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06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897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