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45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109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013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56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228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384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361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836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859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068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243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593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109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