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28540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79503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52764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917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379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77119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03536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04691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72789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14474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87712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12239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27163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21325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47541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89859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36442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