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755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281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046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569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438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041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062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945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090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333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250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703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621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