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74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69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31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5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42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75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47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32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1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05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6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31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7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28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72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1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