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82422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447398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5757104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7346824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3727749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5737873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5248159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9896706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0931877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8882037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6755055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5388360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0496405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4989011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0103008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5218383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1311009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