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840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196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198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180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67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055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704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357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2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072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32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12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362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