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742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904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541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851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040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196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853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428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845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208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941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423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712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397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871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