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150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593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45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160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00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264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703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852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877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016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994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974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744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891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172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