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0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527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956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87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365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40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882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658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174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16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6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38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46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333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578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