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455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998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466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954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375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870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359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753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779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535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606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37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030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