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06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988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34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359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3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483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130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56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628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295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870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858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523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582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601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