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940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485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349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7978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901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4703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776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829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139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2582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746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994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366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