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613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35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68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057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985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444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63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207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062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94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720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67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295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562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619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046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087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