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8852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2446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24071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5789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6969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5461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4639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509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4001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5174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983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071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8636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8630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9817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30733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12084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