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635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994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782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23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426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685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010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505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099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55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483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993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693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876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198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788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423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