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662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548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930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6871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500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4838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5418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404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540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039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51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862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288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790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383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843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3172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