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586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886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972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135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348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900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589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3988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604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25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929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25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488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