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093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68352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6942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4686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768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7379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3355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44098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6563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4658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3187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1082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5707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531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1487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