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079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458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387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471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394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358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287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029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609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538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188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52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171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