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806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962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10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103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380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50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869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810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354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70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343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265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328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143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932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