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52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674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195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3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482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40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42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36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06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187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19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71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