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82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43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95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15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831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96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24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978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183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91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34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619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9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