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94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05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33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92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71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6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10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230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1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080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750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22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84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9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207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19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11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