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3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971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348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71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15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659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383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3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07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039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955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730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183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20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242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