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538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881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787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954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599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521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9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57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248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076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69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456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964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293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191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