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696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0636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90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069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929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698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0726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1875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104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530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648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316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956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4619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696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8890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071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