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678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818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319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9572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686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499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301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676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357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020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072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687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586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081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6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