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416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908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772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260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688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262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298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423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148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264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214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687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746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896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916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200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878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