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71652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95325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62530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34536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26219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13040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16215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68085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46762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14003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51435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20484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95603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28548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09889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43400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84994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