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796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233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36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753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103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871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169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278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101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83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626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686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492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