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176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617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683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301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414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48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924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556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179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81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321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983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788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4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310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