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594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5898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5262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4636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70008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108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9837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6623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6598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6645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8263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156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942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