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546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862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297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4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918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66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659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925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843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946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779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103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3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264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068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264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288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