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322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831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4930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574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137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382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644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973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7665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7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5965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246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299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618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5331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