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5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53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25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171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05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53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840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44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63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6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6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696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94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83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24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