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327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062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580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702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192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133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943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202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605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502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610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001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334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