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655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956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833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922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577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291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922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030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502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442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186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685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108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