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489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647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788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266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551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9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176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053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350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675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470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621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206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568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285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048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680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