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0121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583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7768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1102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1121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65605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55955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6329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7876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3538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034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294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499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480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3730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3425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7802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