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559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236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5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84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190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023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365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61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328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329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206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999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241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17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30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