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15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1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517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196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5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492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51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973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249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6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1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4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803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77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35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27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76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