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277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808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474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187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773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930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160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412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26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266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91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771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092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