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602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0626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6396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3577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603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5817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0580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854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9212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6058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715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4724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1401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1376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6004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