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20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783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947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769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577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443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95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09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92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58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010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635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81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