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130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567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093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588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902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612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226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568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332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83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42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437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804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274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829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920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298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