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6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70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73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248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78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389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945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30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674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566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6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9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103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