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19448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65418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37597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76276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96309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32985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18720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54299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73082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0877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50450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00139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40247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35719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14766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61865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67051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