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96285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75841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62533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71011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36845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50104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69532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97359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58478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28045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44676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13539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93246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