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61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7113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8591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8014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888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3412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8965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3342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8437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8346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7818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9219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4877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0327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0408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