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98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886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574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525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51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521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472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804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043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19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519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1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44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83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42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