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74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8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1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88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5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55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15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1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7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353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05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5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64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5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6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