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80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496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976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65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55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8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05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53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69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15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6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5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21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