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722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045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698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566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199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058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145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643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634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440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639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80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05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