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16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555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707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934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950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722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441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649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095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435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193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02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438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157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506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103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170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