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7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560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14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746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335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566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630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640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289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156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0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0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343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315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332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105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127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