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99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62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96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54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03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69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13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89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958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15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716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001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354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66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08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