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727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690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521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693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082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497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683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457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917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264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559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637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304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745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892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