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339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98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76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66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207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643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266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273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211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229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147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46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101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