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646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7160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7083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0790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1852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5338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7041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8098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5103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67302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2147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8231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9829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1024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56103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