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039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02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09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24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35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56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27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97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95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82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0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01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33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