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689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3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290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48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235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051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110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806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256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295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8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107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058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115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694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361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219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