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371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309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818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281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770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406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226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091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794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618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25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254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143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515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2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89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838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