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870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6757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7440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4975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7040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1793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071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1805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1104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6858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0538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0477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6634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5256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3973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