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205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172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722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975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385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124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308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59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838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92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567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534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499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422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166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