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443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9271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965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6281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8838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610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201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453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946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4163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517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858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947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