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628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918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48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390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323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163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36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191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472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54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26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50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503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018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073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105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