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51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366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78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001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35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62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82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2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6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39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71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