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753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814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1237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939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8402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49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781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866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445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783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996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974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863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451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161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064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193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