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097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470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178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84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622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347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108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404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157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45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022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89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327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345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66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719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419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