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02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40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15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2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14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47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8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441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068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2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886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28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