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59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65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21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89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504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08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8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22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03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78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29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3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436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42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50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6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43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