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62227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79374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4460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50684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68929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58718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68313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32195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22496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03554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15343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90148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2822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