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092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41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572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23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7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785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14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823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90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089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036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31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882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568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06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