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66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636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06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823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394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495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862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377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997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078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352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641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069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087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918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