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104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057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638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46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341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779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894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407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692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331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525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828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830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