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49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50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1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46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05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03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9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39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40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93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57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3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862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