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245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2279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9897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44036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31513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36534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8405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45290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12108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70486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03320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1689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3717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40057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9613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