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75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02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1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28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555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4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5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89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347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88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86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206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600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0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29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64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