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4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79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584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40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76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70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81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39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818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23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15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63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