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3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11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91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84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7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39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56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53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96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37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57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28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424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328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47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77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82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