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813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5615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161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9265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695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155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7306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9029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2429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5820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965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467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7761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