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47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450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17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147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481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718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30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181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717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385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38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05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32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94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87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520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328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