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71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841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313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905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431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0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510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633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251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381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022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81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586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480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877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