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098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397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919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259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730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453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222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848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755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940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899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255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132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797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879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496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594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