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01559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54213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30505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99429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10129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87695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37223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52133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01709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67035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915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2407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88037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41479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11736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