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26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274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277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898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709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649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855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68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405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1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12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769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268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571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368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095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178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