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405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559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167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74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818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96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885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657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240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443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77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66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8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570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65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