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0638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7458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8183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41285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1383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5981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9038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7303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2780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56227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873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2488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9353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03023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79696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