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22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758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09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0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08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74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62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823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1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322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8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95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27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51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66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381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0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