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419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607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322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950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021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498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40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061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560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701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420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541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806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