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774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646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83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500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433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802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749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761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578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268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44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882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932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