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0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730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930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35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87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07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03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5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2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85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1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84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