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2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680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26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22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1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44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0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904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32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5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23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719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3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75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902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