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176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63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09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48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96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17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20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93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38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2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6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43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93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2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34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45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