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801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080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546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58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677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715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025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544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206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2808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223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741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445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