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97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25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27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38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335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808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50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39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83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8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6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42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1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47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