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162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1424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926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6510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990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393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598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510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051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061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126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211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72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0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751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808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714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