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356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244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509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464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797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1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724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399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8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603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295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286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70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11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38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