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20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16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15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94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76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0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17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26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706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651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863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1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10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26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18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