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758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943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481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247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223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194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584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612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833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117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247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161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96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