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24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3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5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78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544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05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9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81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331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0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29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8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