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1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63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76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461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842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79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62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2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399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7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0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37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05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529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507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37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