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88344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06191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48661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48490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9597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92970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11016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80236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55961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92723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90436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38740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21846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95254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15189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34262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92259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