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66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71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9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4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4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8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3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8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93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67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85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5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43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1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74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511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602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