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060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886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546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831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855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753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391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85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74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36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513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073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943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