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578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121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567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072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978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059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478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834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805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094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703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933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51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250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433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