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134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439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18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543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24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702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329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452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99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951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935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858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630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10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438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170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539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