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7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21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04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973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72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054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25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99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59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23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9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3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391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