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76208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58500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85232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92836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2494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24095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59645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41217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79253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67300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50184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61804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15647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7596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55766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