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1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11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52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01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4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96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76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48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31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47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0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7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