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092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0575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191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572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159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0379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524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4303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1100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1855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787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522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5290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