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06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780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793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66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021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556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278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14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242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281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696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20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27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64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836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