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4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8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46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92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44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42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55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7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8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820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9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91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94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4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2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059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90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