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54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281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488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969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825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936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555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331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832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972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177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504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877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117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055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