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099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496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443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282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124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776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319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633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943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130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048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239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087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0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934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091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685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