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199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648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672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449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527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527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142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661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828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16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161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940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344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529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374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