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621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06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930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393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644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286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526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668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152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566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911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323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199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