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735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0737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8153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184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528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599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079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1108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997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4081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828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867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636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096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848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