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532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208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68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624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752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306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401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62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176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771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366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51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10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236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584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680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333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