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88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06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00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83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182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3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592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28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80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464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7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79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38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06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11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50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10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