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6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1803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620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0333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787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2762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569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3454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066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418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796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589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6848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