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762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2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66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826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981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062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61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583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40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636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84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605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762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798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043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