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870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327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152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755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092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975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402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31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559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027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75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86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715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15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947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646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934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