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46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117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854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53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907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395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9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548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61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316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172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691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131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