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90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97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381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57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15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24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38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8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11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10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937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5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84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44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736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40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1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