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486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997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602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222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34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902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242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300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401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650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716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493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218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