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4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30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21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28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8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30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6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7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95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79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28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34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74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231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428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