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8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864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630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886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567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53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886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920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408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219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262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69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013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657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512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