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181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1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610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56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08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76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346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037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95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763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73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9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57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50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10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02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752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