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23905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22973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46781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11593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85312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3704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12667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31191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11285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86829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08377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17883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6747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17839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94354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07094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09382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