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921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027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122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209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869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539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185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758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20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049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661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402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965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