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55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33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64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0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281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923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296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596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35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490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31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28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790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4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05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