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175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502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862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123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10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106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097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954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193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263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242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877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987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