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35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98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8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1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1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30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7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56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9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54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6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01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769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