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761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86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325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52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24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876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732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68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47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656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209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667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985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209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42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