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3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81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16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67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73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631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159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0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89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747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17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37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24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70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