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93184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67079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