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405483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171670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968450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108434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734264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712194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800905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289770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976053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80539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74597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78638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320597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260274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954650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060798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424301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