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36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71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590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4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47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462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55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97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96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2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8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644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33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9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68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8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