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948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8806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334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179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601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475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943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440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669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899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666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919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599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