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603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5941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1725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7376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1614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9664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526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2400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836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0708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89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1399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9596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5145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9734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