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117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57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547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140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560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613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669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964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327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727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522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557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103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