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0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701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48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1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35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40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718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39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89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535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1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0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92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30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90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31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8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