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60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035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390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374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158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725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247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381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412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406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667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474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923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149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802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106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208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