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950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604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75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94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383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356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687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30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091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056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996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293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567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19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567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403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726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