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502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926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616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004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467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31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344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2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398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295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583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925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508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858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285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203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25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