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017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0627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9585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3907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2165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7553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5171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327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40753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3276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8242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2525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1582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0308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8649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