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249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294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140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987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108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865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340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980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655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40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40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3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89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