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882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51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811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736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428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490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352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881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999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445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454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99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544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