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222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703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9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766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632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385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694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227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46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754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3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5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3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09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74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