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307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69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01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398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37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691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637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84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185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99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515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086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487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08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56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