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08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547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096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75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24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621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75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18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595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58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85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3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10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