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102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32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163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210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065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256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296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387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640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113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705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663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876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250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481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18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512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