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2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81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02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653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2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67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47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54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65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4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7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76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092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