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49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591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153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07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559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181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99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49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615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545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98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8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78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