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52740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72236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54861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01597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08742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25245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51685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36224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62944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45873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55201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6959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95827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56542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99023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67839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26515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