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7258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0002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4903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7255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3127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9658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5940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4725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6246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1765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702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772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0807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18154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3518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2074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086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