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4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020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49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68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63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16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4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289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847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08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9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6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65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