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90218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04523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18848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50239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71201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10615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95350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42258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61290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20229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60199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2407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16254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085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94284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