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519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394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993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266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854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363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033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811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573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073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79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797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28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053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491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