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13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02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50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98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33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3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10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47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224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50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55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34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887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2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7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