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3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844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96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29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14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35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3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89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37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26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93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0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87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