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265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465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831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603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324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204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320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224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240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829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81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337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67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778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539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