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617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617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409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734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16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596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742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901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399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73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256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748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119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885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298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558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450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