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92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486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60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04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08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236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932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78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15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829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7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134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973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17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88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49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051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