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148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3657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9254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951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0458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260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5779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5677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60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8282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406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265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7967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