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135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606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05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53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65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680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675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183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648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42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795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02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417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