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04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71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16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59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695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21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4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74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93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561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47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7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99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2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