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076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028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665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1625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349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909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752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489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397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520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005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97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2295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