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758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719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764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127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131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69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746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718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03146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873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449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8835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822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3585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7180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