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070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66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415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269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99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111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869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484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676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904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552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328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915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718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775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