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392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000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69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0889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0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944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505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354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9582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5120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2763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218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9681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0245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887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276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909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