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135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7787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0768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8454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023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1258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222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103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68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869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3305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29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668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480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672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490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26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