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5201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477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11043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995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0614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250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9289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8022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801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0180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0787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009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8869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