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186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815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238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523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7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9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97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022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997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004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393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401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309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364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870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054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175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