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69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5741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05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379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375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182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6467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396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3062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724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6574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698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0247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49152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28733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