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616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257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969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746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281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525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750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334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508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621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721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882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854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270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392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760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832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