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369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75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444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110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669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848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683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294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774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88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9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951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537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670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201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