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51770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91363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82792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98724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12728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32785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04811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12545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61661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73687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57180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29118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00114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