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30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96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674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832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22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20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97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046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4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80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1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1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94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95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79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41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74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