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38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4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6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60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06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2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40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6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3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76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57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59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46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