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54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70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491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8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27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83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79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044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76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51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45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21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267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918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55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