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890476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21964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