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605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354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40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284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807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193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502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016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742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204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873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1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1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090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604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043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577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