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569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468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554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847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565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328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151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721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739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778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787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623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997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992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129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