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02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12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199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845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9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527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04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80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18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490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51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144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707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51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34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