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1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396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453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86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880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2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32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33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89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93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1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12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0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