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78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744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944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06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493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43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5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13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210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072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326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924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597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