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2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93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77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61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4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73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78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937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0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81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0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682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759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7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67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