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44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97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71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29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624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45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31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49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18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35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08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9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337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47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94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25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6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