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96276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57666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18526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53510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44506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19164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96142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71506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57611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20926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69954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63790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64478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