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807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202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43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82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0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686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8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11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707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8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546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35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