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15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075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17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829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068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085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775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79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470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419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31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2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806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305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568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378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07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