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8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39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450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726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0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5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00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73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40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85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52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28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7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0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51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