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01879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388541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259783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407168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546755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290639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0043721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5066125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791630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184123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154500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410595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9025592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467119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939830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