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8761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359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007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7270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475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2084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351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7599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976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7191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429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242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307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7203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2959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7600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7922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