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46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525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929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824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273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169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948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032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68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700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08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784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995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