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997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624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681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191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691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103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502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554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965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159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550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865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06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553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952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