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5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70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42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793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30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97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51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68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26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43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90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45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435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25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