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14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90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98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60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35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28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21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8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01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33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83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91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502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943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074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33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