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87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439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031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16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973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87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795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841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06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5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03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987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125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