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666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025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070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048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688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569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154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547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7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741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678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74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316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068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519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104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54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