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942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273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084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435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253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141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826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97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878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063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054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586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9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526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12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