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311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070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912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430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024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035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078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809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877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409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95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97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479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