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33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7812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4870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0296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8153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4485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2109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7916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8363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921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19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396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778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