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2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365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9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57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74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44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92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72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3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84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1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6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0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8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2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43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