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455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87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51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538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652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7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000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563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38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43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427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397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333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85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53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