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001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894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686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733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634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901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367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54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879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006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400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76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900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