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620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959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887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812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231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625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78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209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82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529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026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236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772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950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977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