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337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0117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439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9470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2188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9021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2065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6281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2487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8210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0081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530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6261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4967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1112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