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526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1373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426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239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3555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4818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7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988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1248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649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558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370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7472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769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388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739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329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