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18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86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467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978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849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084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66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806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29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628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50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561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90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96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892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453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662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