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41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42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42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177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859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207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612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995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017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332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292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305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29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