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484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0484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59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154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5322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12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776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814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067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292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390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905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951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