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483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161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9630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893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225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653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730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903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809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303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331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177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345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011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646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