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95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15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21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19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85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274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63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30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37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97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99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241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34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40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791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