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427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479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50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492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39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182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220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69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678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59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929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7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6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12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266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48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255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