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9808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19281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15167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20271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75096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30832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30116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98432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23216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08138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71081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14519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81537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