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093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644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690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527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548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066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896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823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953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884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733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382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099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873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196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213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995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