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37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07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6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722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57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977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07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975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791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55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86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6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3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