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556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604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729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18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927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687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969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55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764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47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926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432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761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13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11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52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028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