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97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65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08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6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66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58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42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0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807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05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51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218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77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86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92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0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702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