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482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477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033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548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517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863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650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63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850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924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13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093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8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