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252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778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551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89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804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50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98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792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010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503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123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436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618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037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360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