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2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70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898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7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93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5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84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261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68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4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7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34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68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9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01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