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4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4205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4896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3654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4654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0431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3394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1395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0806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2719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943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615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8230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