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447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63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20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02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828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102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120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70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82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371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0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00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439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06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835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657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6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