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159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619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821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505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91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82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453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276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288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305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949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991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7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86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58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