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07748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03189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98916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88054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47246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77861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62240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3585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05669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75352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67928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36689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2070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