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783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871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652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14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510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09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412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397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808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908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64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876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368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560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240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