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0837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4999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2593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9374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8421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8601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70282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2057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12515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52707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8581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29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4346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88268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94063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17876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7754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