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245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68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139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909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5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512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623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23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739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767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326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334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779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