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535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282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575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003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543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307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005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12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20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778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790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364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000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18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