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1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00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000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52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91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8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531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89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583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62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572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6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05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