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303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500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647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865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79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455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681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645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177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270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689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550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609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864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238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654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938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