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55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90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69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803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91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16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79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953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86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210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95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56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930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66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