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8806021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019934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0469622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7258567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2606611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3176802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5717079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6376524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4159170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7911662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0836724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2500390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0904442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7312127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1741401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8675440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1076716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