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8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948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1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644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40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03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9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651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7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4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1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63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