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5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98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282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164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16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7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00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59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42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999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23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65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53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782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1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