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46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384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00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46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772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029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175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08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30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040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68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7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95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2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46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926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880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