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209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916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97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013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95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74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0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895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95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067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39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430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593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96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85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798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409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