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74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230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473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294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41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18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4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34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8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752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41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772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6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90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