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06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20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774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412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678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273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567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797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322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504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695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397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70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