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563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655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5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8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4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576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74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72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34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05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6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0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