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602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022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03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43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333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81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2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880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00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245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872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174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22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650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024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098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336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