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525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8173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1503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113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18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745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2707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676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135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715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261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069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710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951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118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