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769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6210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294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7187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097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7669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9927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4256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6343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4154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1074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1782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6072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42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604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