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212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544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212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945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040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96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413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298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3632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715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033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182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271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