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9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40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5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912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827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84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36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564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532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64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972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660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63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896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919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285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