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248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735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447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414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028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630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589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521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799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079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98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469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434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178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905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851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817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