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687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129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469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69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032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945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959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797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479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665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700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392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017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74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111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