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531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539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2546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8760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5557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0442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1852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9073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1615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5416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406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692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5399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