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49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215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21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32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46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238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75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58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054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977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8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2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4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65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71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4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12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