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810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775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381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049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961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047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520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910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726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260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715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67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626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