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70633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68743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91461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00220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86634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15110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65047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40764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85334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02327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1942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69052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26084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91800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68757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