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888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546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365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160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848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533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864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538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717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978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239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574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306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04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44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