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888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902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7739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004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041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011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356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27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199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581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618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504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906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