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32964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84990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99237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62080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7119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15774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97451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4231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62451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46369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96887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91107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51083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84595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57755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30847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94386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