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6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122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050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290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767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60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698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754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231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810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453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247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3565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872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019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816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320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