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064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0439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9430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6523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6618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2410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0417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5304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2658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2470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9148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1647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6099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4102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4235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