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83549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430007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462153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802707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070923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510624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762498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025587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757708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287801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97444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93022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37438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