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9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49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34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03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5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40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651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48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08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19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91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6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44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36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059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