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558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428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226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850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364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251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885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89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057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87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883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48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78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