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6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18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49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5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15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74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71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12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086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07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7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8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4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6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48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66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046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