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7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03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67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21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20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34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113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1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398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43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70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64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541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0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71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