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9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663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82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3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1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6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51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33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98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86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0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031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98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