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97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11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46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48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0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42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466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16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4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88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640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63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355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00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932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