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136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353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887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937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845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88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034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329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273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927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73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460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183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941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963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