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21609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28434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