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6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225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17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427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668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55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935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434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548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44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144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051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378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189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875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439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443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