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1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8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05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7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75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67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435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3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52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23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44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30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16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247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55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