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43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52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15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496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97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982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64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48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25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36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84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119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311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