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326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058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674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510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543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93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230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373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794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293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001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447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771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890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540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268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196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