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486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508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086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195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812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012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391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968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68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292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796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923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