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746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257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666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425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848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189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934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93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700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369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244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722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812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111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519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