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343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385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5582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824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677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1869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3968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72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4593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8488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678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522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9471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726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456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6663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0523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