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689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373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76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91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3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248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26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007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15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269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95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7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712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