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29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381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889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573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933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884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22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256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125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243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271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38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864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