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826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919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173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659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767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30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912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597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9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36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24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502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708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203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276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107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30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