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78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86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76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908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924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466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202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496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299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668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128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819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704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360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10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