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965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977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797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361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012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369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882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932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088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611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364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259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929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449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429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