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15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68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23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25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877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626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27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37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53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268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33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095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58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37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