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99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34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93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307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4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06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665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04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329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93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3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91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344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9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75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004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