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8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13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06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8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639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55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63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7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41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122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02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0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72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