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0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63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515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26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8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8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5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36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494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36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9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5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