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9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99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88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67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69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14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8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64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6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74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5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9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11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5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90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38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7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