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429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49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424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005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919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52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88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26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944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051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485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784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72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58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150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66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389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