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144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3914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101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6021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7648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716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761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0589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002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6918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655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652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385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