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8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20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85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756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06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88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72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629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850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630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51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690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664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86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362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