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403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158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851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032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910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70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910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5616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8490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5997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245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945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8676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