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832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7539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9117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1914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6992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9183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0027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7324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6752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8446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8871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7142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20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0817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4927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