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066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06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704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138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835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855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221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44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013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137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35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86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2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704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541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661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605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