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127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960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947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196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994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254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835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940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349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018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576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544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453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109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036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432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203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