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149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281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286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038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543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147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272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603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578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103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392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294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455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