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7594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6226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4773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8350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1940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2344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3266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8623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8315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62973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737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5524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3668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61109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1402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9654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95746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