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71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71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4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54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07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84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61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824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91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309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30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70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41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