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523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811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4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581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41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79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6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984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98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970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846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595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47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783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58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