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02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813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366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285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514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759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997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528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677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387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46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011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501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