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864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465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418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318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095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32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550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28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188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616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523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304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54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886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948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042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093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