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5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90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70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46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79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7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78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32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7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1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44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989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64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6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80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