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233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87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249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851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744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855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298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652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909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818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665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736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830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059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261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117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465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