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57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952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222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26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510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02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570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387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565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487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256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104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874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162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902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