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872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163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692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001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714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2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127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048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993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900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525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894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808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