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678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934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887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708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641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322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943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702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216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813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519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444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316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379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224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