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19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79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87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45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39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110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58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73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02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5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44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07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8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3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531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7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87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