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034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381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642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908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853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086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036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818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537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286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353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54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360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