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851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867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55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5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27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796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685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55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61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73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4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66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49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0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36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99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94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