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388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86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569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207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265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083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172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614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136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689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507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935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856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