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98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4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94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900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953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31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48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746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18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759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92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7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464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15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08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